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</w:rPr>
        <w:t xml:space="preserve">ПРИЛОЖЕНИЕ 7               </w:t>
      </w:r>
      <w:r>
        <w:rPr/>
        <w:t xml:space="preserve">                                                                                 к решению № 15 от 24.12.2015 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Заречного сельсовета Тогучинского района Новосибирской области  на 2016 год. 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0"/>
        <w:gridCol w:w="4030"/>
        <w:gridCol w:w="1980"/>
      </w:tblGrid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, группы, статьи, вида источника финансирования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тыс.руб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ФДБ      555                 администрация Заречного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,6</w:t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,6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,6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блица 2 приложение 7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Заречного сельсовета Тогучинского района Новосибирской области                                            на 2017 и 2018 годы. 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0"/>
        <w:gridCol w:w="4030"/>
        <w:gridCol w:w="990"/>
        <w:gridCol w:w="990"/>
      </w:tblGrid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нование кода, группы, статьи, вида источника финансирования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тыс.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тыс.ру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ФДБ      555                 администрация Заречного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утреннего финансирования дефицита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6</w:t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6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6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4:00Z</dcterms:created>
  <dc:creator>User</dc:creator>
  <dc:description/>
  <cp:keywords/>
  <dc:language>en-US</dc:language>
  <cp:lastModifiedBy>Зинаеда</cp:lastModifiedBy>
  <cp:lastPrinted>2015-12-24T15:32:00Z</cp:lastPrinted>
  <dcterms:modified xsi:type="dcterms:W3CDTF">2015-12-24T10:33:00Z</dcterms:modified>
  <cp:revision>11</cp:revision>
  <dc:subject/>
  <dc:title/>
</cp:coreProperties>
</file>